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Ο ΠΡΟΓΡΑΜΜΑ ΚΑΛΕΙΤΑΙ ΩΣ ΕΞΗΣ:</w:t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llenic"/>
        <w:ind w:lef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H  n1 InputFile [+*pw-] [#n2]</w:t>
      </w:r>
    </w:p>
    <w:p>
      <w:pPr>
        <w:pStyle w:val="Hellenic"/>
        <w:ind w:lef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llenic"/>
        <w:ind w:left="-284" w:hanging="0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el-GR"/>
        </w:rPr>
        <w:t>ΟΠΟΥ</w:t>
      </w:r>
    </w:p>
    <w:p>
      <w:pPr>
        <w:pStyle w:val="Hellenic"/>
        <w:ind w:left="2160" w:hanging="1439"/>
        <w:rPr/>
      </w:pPr>
      <w:r>
        <w:rPr>
          <w:rFonts w:cs="Arial" w:ascii="Arial" w:hAnsi="Arial"/>
          <w:lang w:val="el-GR"/>
        </w:rPr>
        <w:t>n1</w:t>
        <w:tab/>
        <w:t>ΑΡΙΘΜΟΣ ΧΕΡΙΩΝ ΠΟΥ ΘΕΛΟΥΜΕ</w:t>
      </w:r>
      <w:r>
        <w:rPr>
          <w:rFonts w:cs="Arial" w:ascii="Arial" w:hAnsi="Arial"/>
          <w:lang w:val="en-US"/>
        </w:rPr>
        <w:t xml:space="preserve"> (</w:t>
      </w:r>
      <w:r>
        <w:rPr>
          <w:rFonts w:cs="Arial" w:ascii="Arial" w:hAnsi="Arial"/>
          <w:lang w:val="el-GR"/>
        </w:rPr>
        <w:t xml:space="preserve">εάν είναι 0 δίνει το </w:t>
      </w:r>
      <w:r>
        <w:rPr>
          <w:rFonts w:cs="Arial" w:ascii="Arial" w:hAnsi="Arial"/>
          <w:lang w:val="en-US"/>
        </w:rPr>
        <w:t xml:space="preserve">decision tree </w:t>
      </w:r>
      <w:r>
        <w:rPr>
          <w:rFonts w:cs="Arial" w:ascii="Arial" w:hAnsi="Arial"/>
          <w:lang w:val="el-GR"/>
        </w:rPr>
        <w:t xml:space="preserve">για </w:t>
      </w:r>
      <w:r>
        <w:rPr>
          <w:rFonts w:cs="Arial" w:ascii="Arial" w:hAnsi="Arial"/>
          <w:lang w:val="en-US"/>
        </w:rPr>
        <w:t>debuging)</w:t>
      </w:r>
    </w:p>
    <w:p>
      <w:pPr>
        <w:pStyle w:val="Hellenic"/>
        <w:ind w:lef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llenic"/>
        <w:ind w:lef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l-GR"/>
        </w:rPr>
        <w:tab/>
        <w:tab/>
        <w:t xml:space="preserve">InputFile  </w:t>
        <w:tab/>
        <w:t>ΑΡΧΕΙΟ ΠΕΡΙΟΡΙΣΜΩΝ</w:t>
      </w:r>
    </w:p>
    <w:p>
      <w:pPr>
        <w:pStyle w:val="Hellenic"/>
        <w:ind w:lef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llenic"/>
        <w:ind w:lef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l-GR"/>
        </w:rPr>
        <w:tab/>
        <w:tab/>
        <w:t xml:space="preserve">    +</w:t>
        <w:tab/>
        <w:t xml:space="preserve">   </w:t>
        <w:tab/>
        <w:t>ΤΥΠΩΣΕ ΚΑΙ ΤΑ ΔΥΟ ΧΕΡΙΑ</w:t>
      </w:r>
    </w:p>
    <w:p>
      <w:pPr>
        <w:pStyle w:val="Hellenic"/>
        <w:ind w:left="993" w:hanging="0"/>
        <w:rPr/>
      </w:pP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lang w:val="el-GR"/>
        </w:rPr>
        <w:tab/>
        <w:tab/>
      </w:r>
      <w:r>
        <w:rPr>
          <w:rFonts w:cs="Arial" w:ascii="Arial" w:hAnsi="Arial"/>
          <w:lang w:val="en-US"/>
        </w:rPr>
        <w:t>Bid</w:t>
      </w:r>
      <w:r>
        <w:rPr>
          <w:rFonts w:cs="Arial" w:ascii="Arial" w:hAnsi="Arial"/>
          <w:lang w:val="el-GR"/>
        </w:rPr>
        <w:t>’</w:t>
      </w:r>
      <w:r>
        <w:rPr>
          <w:rFonts w:cs="Arial" w:ascii="Arial" w:hAnsi="Arial"/>
          <w:lang w:val="en-US"/>
        </w:rPr>
        <w:t>em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lang w:val="en-US"/>
        </w:rPr>
        <w:t>ups</w:t>
      </w:r>
      <w:r>
        <w:rPr>
          <w:rFonts w:cs="Arial" w:ascii="Arial" w:hAnsi="Arial"/>
          <w:lang w:val="el-GR"/>
        </w:rPr>
        <w:t xml:space="preserve">  (ΚΑΙ ΤΑ ΔΥΟ ΧΕΡΙΑ ΕΝΑΛΛΑΣΣΟΝΤΑΣ ΤΟ ΦΥΛΛΟ)</w:t>
      </w:r>
    </w:p>
    <w:p>
      <w:pPr>
        <w:pStyle w:val="Hellenic"/>
        <w:ind w:left="961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*</w:t>
        <w:tab/>
        <w:tab/>
        <w:t>ΤΥΠΩΣΕ ΚΑΙ ΤΑ ΤΕΣΣΕΡΑ ΧΕΡΙΑ</w:t>
      </w:r>
    </w:p>
    <w:p>
      <w:pPr>
        <w:pStyle w:val="Hellenic"/>
        <w:ind w:left="96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</w:t>
        <w:tab/>
        <w:tab/>
        <w:t>Porter format</w:t>
      </w:r>
    </w:p>
    <w:p>
      <w:pPr>
        <w:pStyle w:val="Hellenic"/>
        <w:ind w:left="96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</w:t>
        <w:tab/>
        <w:tab/>
        <w:t>Windows format (tab separated)</w:t>
      </w:r>
    </w:p>
    <w:p>
      <w:pPr>
        <w:pStyle w:val="Hellenic"/>
        <w:numPr>
          <w:ilvl w:val="0"/>
          <w:numId w:val="1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ΜΗΝ ΤΥΠΩΝΕΙΣ ΧΕΡΙΑ, ΔΩΣΕ ΜΟΝΟ ΣΤΑΤΙΣΤΙΚΑ</w:t>
      </w:r>
    </w:p>
    <w:p>
      <w:pPr>
        <w:pStyle w:val="Hellenic"/>
        <w:ind w:left="961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ab/>
        <w:tab/>
        <w:t xml:space="preserve">   n2</w:t>
        <w:tab/>
        <w:t xml:space="preserve">   </w:t>
        <w:tab/>
        <w:t>Randomize number (optional)</w:t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ΟΙ ΠΕΡΙΟΡΙΣΜΟΙ ΟΡΙΖΟΝΤΑΙ ΩΣ ΕΞΗΣ </w:t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ab/>
        <w:tab/>
        <w:t>Χ f-t</w:t>
        <w:tab/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ΟΠΟΥ</w:t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ab/>
        <w:t>Χ</w:t>
        <w:tab/>
        <w:t>ΕΙΔΟΣ ΠΕΡΙΟΡΙΣΜΟΥ</w:t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ab/>
        <w:t>f</w:t>
        <w:tab/>
        <w:t>ΑΠΟ</w:t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ab/>
        <w:t>t</w:t>
        <w:tab/>
        <w:t>ΕΩΣ</w:t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llenic"/>
        <w:ind w:left="-284" w:hanging="0"/>
        <w:rPr/>
      </w:pPr>
      <w:r>
        <w:rPr>
          <w:rFonts w:cs="Arial" w:ascii="Arial" w:hAnsi="Arial"/>
          <w:lang w:val="el-GR"/>
        </w:rPr>
        <w:t>ΓΡΑΜΜΑ (X)</w:t>
        <w:tab/>
        <w:t>ΣΗΜΑΣΙΑ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Hellenic"/>
        <w:ind w:lef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ab/>
        <w:t>C</w:t>
        <w:tab/>
        <w:t>CLUBS</w:t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ab/>
        <w:t>D</w:t>
        <w:tab/>
        <w:t>DIAMONDS</w:t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ab/>
        <w:t>H</w:t>
        <w:tab/>
        <w:t>HEARTS</w:t>
      </w:r>
    </w:p>
    <w:p>
      <w:pPr>
        <w:pStyle w:val="Hellenic"/>
        <w:ind w:lef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l-GR"/>
        </w:rPr>
        <w:tab/>
        <w:t>S</w:t>
        <w:tab/>
        <w:t>SPADES</w:t>
      </w:r>
    </w:p>
    <w:p>
      <w:pPr>
        <w:pStyle w:val="Hellenic"/>
        <w:ind w:lef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ab/>
        <w:t>m</w:t>
        <w:tab/>
        <w:t>MINOR</w:t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ab/>
        <w:t>M</w:t>
        <w:tab/>
        <w:t>MAJOR</w:t>
      </w:r>
    </w:p>
    <w:p>
      <w:pPr>
        <w:pStyle w:val="Hellenic"/>
        <w:ind w:left="-284" w:hanging="0"/>
        <w:rPr/>
      </w:pPr>
      <w:r>
        <w:rPr>
          <w:rFonts w:cs="Arial" w:ascii="Arial" w:hAnsi="Arial"/>
          <w:lang w:val="el-GR"/>
        </w:rPr>
        <w:tab/>
        <w:t>A</w:t>
        <w:tab/>
        <w:t>ALL</w:t>
      </w: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  <w:lang w:val="el-GR"/>
        </w:rPr>
        <w:t>Ολα</w:t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ab/>
        <w:t>O</w:t>
        <w:tab/>
        <w:t>ONE</w:t>
        <w:tab/>
        <w:tab/>
        <w:t>Κάποιο</w:t>
      </w:r>
    </w:p>
    <w:p>
      <w:pPr>
        <w:pStyle w:val="Hellenic"/>
        <w:ind w:lef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l-GR"/>
        </w:rPr>
        <w:tab/>
        <w:t>P</w:t>
        <w:tab/>
        <w:t>POINTS</w:t>
      </w:r>
    </w:p>
    <w:p>
      <w:pPr>
        <w:pStyle w:val="Hellenic"/>
        <w:ind w:lef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llenic"/>
        <w:ind w:lef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a</w:t>
        <w:tab/>
        <w:t>ACES</w:t>
      </w:r>
    </w:p>
    <w:p>
      <w:pPr>
        <w:pStyle w:val="Hellenic"/>
        <w:ind w:lef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k</w:t>
        <w:tab/>
        <w:t>KINGS</w:t>
      </w:r>
    </w:p>
    <w:p>
      <w:pPr>
        <w:pStyle w:val="Hellenic"/>
        <w:ind w:lef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q</w:t>
        <w:tab/>
        <w:t>QUEENS</w:t>
      </w:r>
    </w:p>
    <w:p>
      <w:pPr>
        <w:pStyle w:val="Hellenic"/>
        <w:ind w:lef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j</w:t>
        <w:tab/>
        <w:t>JACKS</w:t>
      </w:r>
    </w:p>
    <w:p>
      <w:pPr>
        <w:pStyle w:val="Hellenic"/>
        <w:ind w:lef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t</w:t>
        <w:tab/>
        <w:t>TENS</w:t>
      </w:r>
    </w:p>
    <w:p>
      <w:pPr>
        <w:pStyle w:val="Hellenic"/>
        <w:ind w:lef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c</w:t>
        <w:tab/>
        <w:t>CONTROLS (A = 2, K = 1)</w:t>
      </w:r>
    </w:p>
    <w:p>
      <w:pPr>
        <w:pStyle w:val="Hellenic"/>
        <w:ind w:lef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l</w:t>
        <w:tab/>
        <w:t>LOOSERS</w:t>
        <w:tab/>
      </w:r>
    </w:p>
    <w:p>
      <w:pPr>
        <w:pStyle w:val="Hellenic"/>
        <w:ind w:lef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llenic"/>
        <w:ind w:left="-284" w:hanging="0"/>
        <w:rPr/>
      </w:pP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  <w:lang w:val="el-GR"/>
        </w:rPr>
        <w:t>Π.Χ.</w:t>
        <w:tab/>
        <w:t xml:space="preserve">D6-7    </w:t>
        <w:tab/>
        <w:t>ΣΗΜΑΙΝΕΙ 6 ΕΩΣ 7 ΚΑΡΡΑ</w:t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ab/>
        <w:tab/>
        <w:tab/>
        <w:t>P12-14</w:t>
        <w:tab/>
        <w:t>ΣΗΜΑΙΝΕΙ 12-14 ΠΟΝΤΟΙ ΑΠΟ ΟΝΕΡ</w:t>
      </w:r>
    </w:p>
    <w:p>
      <w:pPr>
        <w:pStyle w:val="Hellenic"/>
        <w:ind w:lef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llenic"/>
        <w:ind w:left="-284"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*</w:t>
        <w:tab/>
        <w:tab/>
        <w:t xml:space="preserve">Προφανώς οι περιορισμοί είναι </w:t>
      </w:r>
      <w:r>
        <w:rPr>
          <w:rFonts w:cs="Arial" w:ascii="Arial" w:hAnsi="Arial"/>
          <w:b/>
          <w:bCs/>
          <w:lang w:val="en-US"/>
        </w:rPr>
        <w:t>case</w:t>
      </w:r>
      <w:r>
        <w:rPr>
          <w:rFonts w:cs="Arial" w:ascii="Arial" w:hAnsi="Arial"/>
          <w:b/>
          <w:bCs/>
          <w:lang w:val="el-GR"/>
        </w:rPr>
        <w:t xml:space="preserve"> </w:t>
      </w:r>
      <w:r>
        <w:rPr>
          <w:rFonts w:cs="Arial" w:ascii="Arial" w:hAnsi="Arial"/>
          <w:b/>
          <w:bCs/>
          <w:lang w:val="en-US"/>
        </w:rPr>
        <w:t>sensitive</w:t>
      </w:r>
      <w:r>
        <w:br w:type="page"/>
      </w:r>
    </w:p>
    <w:p>
      <w:pPr>
        <w:pStyle w:val="Hellenic"/>
        <w:ind w:left="-284"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Α ΟΡΙΑ ΜΠΟΡΟΥΝ ΝΑ ΔΟΘΟΥΝ ΚΑΙ ΕΤΣΙ</w:t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ab/>
        <w:t>=</w:t>
        <w:tab/>
        <w:t>ΑΚΡΙΒΩΣ</w:t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ab/>
        <w:t>&lt;n</w:t>
        <w:tab/>
        <w:t>ΕΩΣ ΚΑΙ n</w:t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ab/>
        <w:t>n+</w:t>
        <w:tab/>
        <w:t>ΤΟΥΛΑΧΙΣΤΟΝ n</w:t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****</w:t>
        <w:tab/>
        <w:t xml:space="preserve">ΟΡΙΑ ΠΟΥ ΕΙΝΑΙ ΠΑΝΩ ΑΠΟ ΣΑΡΑΝΤΑ ΔΗΛΩΝΟΥΝ ΜΕ ΤΟ ΔΕΥΤΕΡΟ </w:t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ab/>
        <w:tab/>
        <w:t>ΨΗΦΙΟ ΠΟΣΑ ΟΝΕΡ ΠΡΕΠΕΙ ΝΑ ΥΠΑΡΧΟΥΝ.</w:t>
        <w:tab/>
        <w:t>ΔΗΛΑΔΗ</w:t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ab/>
        <w:t>M=63</w:t>
        <w:tab/>
        <w:t>ΣΗΜΑΙΝΕΙ</w:t>
        <w:tab/>
        <w:t>ΚΑΠΟΙΟ ΕΞΑΦΥΛΛΟ ΜΑΖΕΡ ΜΕ ΤΡΙΑ ΟΝΕΡ !</w:t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ab/>
        <w:t>H71-72</w:t>
        <w:tab/>
        <w:tab/>
        <w:tab/>
        <w:t>7 ΚΟΥΠΕΣ ΜΕ 1 Η 2 ΟΝΕΡ !</w:t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ΜΠΟΡΟΥΝ ΝΑ ΧΡΗΣΙΜΟΠΟΙΗΘΟΥΝ ΠΑΡΕΝΘΕΣΕΙΣ ΚΑΙ ΟΙ ΕΞΗΣ ΛΟΓΙΚΟΙ </w:t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ΕΛΕΣΤΕΣ</w:t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ab/>
        <w:t>|</w:t>
        <w:tab/>
        <w:t>OR</w:t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ab/>
        <w:t>&amp;</w:t>
        <w:tab/>
        <w:t>AND</w:t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ab/>
        <w:t>^</w:t>
        <w:tab/>
        <w:t>XOR</w:t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ab/>
        <w:t>!</w:t>
        <w:tab/>
        <w:t>NOT</w:t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ΜΠΟΡΟΥΝ ΝΑ ΔΟΘΟΥΝ ΠΡΟΔΙΑΓΡΑΦΕΣ ΓΙΑ ΔΥΟ ΧΕΡΙΑ ΣΤΗΝ ΙΔΙΑ ΜΟΙΡΑΣΙΑ</w:t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ΑΝ ΧΩΡΙΣΤΟΥΝ ΜΕΤΑΞΥ ΤΟΥΣ ΜΕ ΤΟΝ ΧΑΡΑΚΤΗΡΑ "/"</w:t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ΣΕ ΑΥΤΗΝ ΤΗΝ ΠΕΡΙΠΤΩΣΗ ΤΟ ΠΡΟΓΡΑΜΜΑ ΔΙΝΕΙ ΣΤΟ ΤΕΛΟΣ ΚΑΙ ΤΡΕΙΣ </w:t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ΡΙΘΜΟΥΣ</w:t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.</w:t>
        <w:tab/>
        <w:t>ΠΟΣΑ ΤΥΧΑΙΑ ΧΕΡΙΑ ΕΞΕΤΑΣΤΗΚΑΝ</w:t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Β.</w:t>
        <w:tab/>
        <w:t>ΠΟΣΑ ΕΓΙΝΑΝ ΔΕΚΤΑ ΜΕ ΤΗΝ ΠΡΩΤΗ ΠΡΟΔΙΑΓΡΑΦΗ</w:t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Γ.</w:t>
        <w:tab/>
        <w:t xml:space="preserve">ΠΟΣΑ ΑΠΟ ΤΑ ΔΕΚΤΑ ΕΙΧΑΝ ΚΑΙ ΕΝΑ ΧΕΡΙ ΜΕ ΤΗΝ ΔΕΥΤΕΡΗ </w:t>
        <w:tab/>
        <w:t xml:space="preserve">      </w:t>
        <w:tab/>
        <w:tab/>
        <w:t>ΠΡΟΔΙΑΓΡΑΦΗ</w:t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ΑΡΑΔΕΙΓΜΑ</w:t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 ΠΑΡΑΚΑΤΩ ΠΕΡΙΓΡΑΦΗ ΖΗΤΑΕΙ ΧΕΡΙΑ ΜΕ</w:t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(((ΟΛΑ ΤΑ ΧΡΩΜΑΤΑ ΤΟΥΛ. ΔΙΦΥΛΛΑ) ΚΑΙ  (ΟΧΙ MAJOR ΠΕΝΤΑΦ. ΚΑΙ ΑΝΩ))ΚΑΙ</w:t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(ΠΟΝΤΟΥΣ 15-16)) </w:t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ab/>
        <w:t xml:space="preserve"> Η</w:t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(((ΟΛΑ ΤΑ ΧΡΩΜΑΤΑ ΑΠΟ ΔΙΦΥΛΛΑ ΕΩΣ ΤΕΤΡΑΦΥΛΛΑ) ΚΑΙ</w:t>
      </w:r>
    </w:p>
    <w:p>
      <w:pPr>
        <w:pStyle w:val="Hellenic"/>
        <w:ind w:left="-284" w:hanging="0"/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n-US"/>
        </w:rPr>
        <w:t>(</w:t>
      </w:r>
      <w:r>
        <w:rPr>
          <w:rFonts w:cs="Arial" w:ascii="Arial" w:hAnsi="Arial"/>
          <w:lang w:val="el-GR"/>
        </w:rPr>
        <w:t>ΠΟΝΤΟΥΣ</w:t>
      </w:r>
      <w:r>
        <w:rPr>
          <w:rFonts w:cs="Arial" w:ascii="Arial" w:hAnsi="Arial"/>
          <w:lang w:val="en-US"/>
        </w:rPr>
        <w:t xml:space="preserve"> 15-17))</w:t>
      </w:r>
    </w:p>
    <w:p>
      <w:pPr>
        <w:pStyle w:val="Hellenic"/>
        <w:ind w:lef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Hellenic"/>
        <w:ind w:left="-284" w:hanging="0"/>
        <w:rPr/>
      </w:pPr>
      <w:r>
        <w:rPr>
          <w:rFonts w:cs="Arial" w:ascii="Arial" w:hAnsi="Arial"/>
          <w:i/>
          <w:iCs/>
          <w:color w:val="FF0000"/>
          <w:lang w:val="en-US"/>
        </w:rPr>
        <w:t>(((A2+) &amp; (!M5+)) &amp; P15-16)</w:t>
      </w:r>
    </w:p>
    <w:p>
      <w:pPr>
        <w:pStyle w:val="Hellenic"/>
        <w:ind w:left="-284" w:hanging="0"/>
        <w:rPr>
          <w:rFonts w:ascii="Arial" w:hAnsi="Arial" w:cs="Arial"/>
          <w:i/>
          <w:i/>
          <w:iCs/>
          <w:color w:val="FF0000"/>
          <w:lang w:val="el-GR"/>
        </w:rPr>
      </w:pPr>
      <w:r>
        <w:rPr>
          <w:rFonts w:cs="Arial" w:ascii="Arial" w:hAnsi="Arial"/>
          <w:i/>
          <w:iCs/>
          <w:color w:val="FF0000"/>
          <w:lang w:val="el-GR"/>
        </w:rPr>
        <w:t>|</w:t>
      </w:r>
    </w:p>
    <w:p>
      <w:pPr>
        <w:pStyle w:val="Hellenic"/>
        <w:ind w:left="-284" w:hanging="0"/>
        <w:rPr>
          <w:rFonts w:ascii="Arial" w:hAnsi="Arial" w:cs="Arial"/>
          <w:i/>
          <w:i/>
          <w:iCs/>
          <w:color w:val="FF0000"/>
          <w:lang w:val="el-GR"/>
        </w:rPr>
      </w:pPr>
      <w:r>
        <w:rPr>
          <w:rFonts w:cs="Arial" w:ascii="Arial" w:hAnsi="Arial"/>
          <w:i/>
          <w:iCs/>
          <w:color w:val="FF0000"/>
          <w:lang w:val="el-GR"/>
        </w:rPr>
        <w:t>(A2-4 &amp; P15-17)</w:t>
      </w:r>
    </w:p>
    <w:p>
      <w:pPr>
        <w:pStyle w:val="Hellenic"/>
        <w:ind w:left="-284" w:hanging="0"/>
        <w:rPr>
          <w:rFonts w:ascii="Arial" w:hAnsi="Arial" w:cs="Arial"/>
          <w:i/>
          <w:i/>
          <w:iCs/>
          <w:color w:val="FF0000"/>
          <w:lang w:val="el-GR"/>
        </w:rPr>
      </w:pPr>
      <w:r>
        <w:rPr>
          <w:rFonts w:cs="Arial" w:ascii="Arial" w:hAnsi="Arial"/>
          <w:i/>
          <w:iCs/>
          <w:color w:val="FF0000"/>
          <w:lang w:val="el-GR"/>
        </w:rPr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ΖΗΤΑΕΙ ΜΕΤΑ ΝΑ ΥΠΑΡΧΕΙ ΧΕΡΙ ΣΤΗΝ ΙΔΙΑ ΜΟΙΡΑΣΙΑ ΟΠΟΥ ΟΛΑ ΤΑ ΧΡΩΜΑΤΑ ΘΑ ΕΙΝΑΙ ΤΟ ΠΟΛΥ </w:t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ΕΤΡΑΦΥΛΛΑ ΚΑΙ ΕΝΑ ΘΑ ΕΙΝΑΙ ΜΕΧΡΙ ΣΟΛΟ (ΔΗΛΑΔΗ 4-4-4-1) ΚΑΙ</w:t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ΟΝΤΟΥΣ ΤΟΥΛΑΧΙΣΤΟΝ 9</w:t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llenic"/>
        <w:ind w:left="-284" w:hanging="0"/>
        <w:rPr>
          <w:rFonts w:ascii="Arial" w:hAnsi="Arial" w:cs="Arial"/>
          <w:i/>
          <w:i/>
          <w:iCs/>
          <w:color w:val="FF0000"/>
          <w:lang w:val="el-GR"/>
        </w:rPr>
      </w:pPr>
      <w:r>
        <w:rPr>
          <w:rFonts w:cs="Arial" w:ascii="Arial" w:hAnsi="Arial"/>
          <w:i/>
          <w:iCs/>
          <w:color w:val="FF0000"/>
          <w:lang w:val="el-GR"/>
        </w:rPr>
        <w:t>/</w:t>
      </w:r>
    </w:p>
    <w:p>
      <w:pPr>
        <w:pStyle w:val="Hellenic"/>
        <w:ind w:left="-284" w:hanging="0"/>
        <w:rPr>
          <w:rFonts w:ascii="Arial" w:hAnsi="Arial" w:cs="Arial"/>
          <w:i/>
          <w:i/>
          <w:iCs/>
          <w:color w:val="FF0000"/>
          <w:lang w:val="el-GR"/>
        </w:rPr>
      </w:pPr>
      <w:r>
        <w:rPr>
          <w:rFonts w:cs="Arial" w:ascii="Arial" w:hAnsi="Arial"/>
          <w:i/>
          <w:iCs/>
          <w:color w:val="FF0000"/>
          <w:lang w:val="el-GR"/>
        </w:rPr>
        <w:t>((A&lt;4) &amp; (O&lt;1)) &amp;P9+</w:t>
      </w:r>
    </w:p>
    <w:p>
      <w:pPr>
        <w:pStyle w:val="Hellenic"/>
        <w:ind w:left="-284" w:hanging="0"/>
        <w:rPr>
          <w:rFonts w:ascii="Arial" w:hAnsi="Arial" w:cs="Arial"/>
          <w:i/>
          <w:i/>
          <w:iCs/>
          <w:color w:val="FF0000"/>
          <w:lang w:val="el-GR"/>
        </w:rPr>
      </w:pPr>
      <w:r>
        <w:rPr>
          <w:rFonts w:cs="Arial" w:ascii="Arial" w:hAnsi="Arial"/>
          <w:i/>
          <w:iCs/>
          <w:color w:val="FF0000"/>
          <w:lang w:val="el-GR"/>
        </w:rPr>
      </w:r>
    </w:p>
    <w:p>
      <w:pPr>
        <w:pStyle w:val="Hellenic"/>
        <w:ind w:left="-284" w:hanging="0"/>
        <w:rPr/>
      </w:pPr>
      <w:r>
        <w:rPr>
          <w:rFonts w:cs="Arial" w:ascii="Arial" w:hAnsi="Arial"/>
          <w:lang w:val="el-GR"/>
        </w:rPr>
        <w:t xml:space="preserve">ΑΥΤΟ ΕΙΝΑΙ ΕΝΑ ΠΑΡΑΔΕΙΓΜΑ, ΠΩΣ ΜΠΟΡΕΙ ΚΑΠΟΙΟΣ ΝΑ ΕΚΤΙΜΗΣΕΙ ΜΙΑ ΣΥΜΒΑΣΗ (ΠΟΥ ΝΑ ΚΑΛΥΠΤΕΙ ΤΟ 4-4-4-1 ΑΠΕΝΑΝΤΙ ΣΕ 1ΝΤ) ΚΑΙ ΝΑ ΕΧΕΙ ΚΑΙ </w:t>
      </w:r>
      <w:r>
        <w:rPr>
          <w:rFonts w:cs="Arial" w:ascii="Arial" w:hAnsi="Arial"/>
          <w:lang w:val="en-US"/>
        </w:rPr>
        <w:t>BID</w:t>
      </w:r>
      <w:r>
        <w:rPr>
          <w:rFonts w:cs="Arial" w:ascii="Arial" w:hAnsi="Arial"/>
          <w:lang w:val="el-GR"/>
        </w:rPr>
        <w:t>-</w:t>
      </w:r>
      <w:r>
        <w:rPr>
          <w:rFonts w:cs="Arial" w:ascii="Arial" w:hAnsi="Arial"/>
          <w:lang w:val="en-US"/>
        </w:rPr>
        <w:t>EM</w:t>
      </w:r>
      <w:r>
        <w:rPr>
          <w:rFonts w:cs="Arial" w:ascii="Arial" w:hAnsi="Arial"/>
          <w:lang w:val="el-GR"/>
        </w:rPr>
        <w:t>-</w:t>
      </w:r>
      <w:r>
        <w:rPr>
          <w:rFonts w:cs="Arial" w:ascii="Arial" w:hAnsi="Arial"/>
          <w:lang w:val="en-US"/>
        </w:rPr>
        <w:t>UP</w:t>
      </w:r>
      <w:r>
        <w:rPr>
          <w:rFonts w:cs="Arial" w:ascii="Arial" w:hAnsi="Arial"/>
          <w:lang w:val="el-GR"/>
        </w:rPr>
        <w:t xml:space="preserve"> ΓΙΑ ΠΡΟΠΟΝΗΣΗ.</w:t>
      </w:r>
    </w:p>
    <w:p>
      <w:pPr>
        <w:pStyle w:val="Hellenic"/>
        <w:ind w:left="-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llenic"/>
        <w:ind w:left="-284" w:hanging="0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  <w:t>ΜΠΟΡΕΙ ΚΑΝΕΙΣ ΝΑ ΒΑΛΕΙ ΟΣΑ ΣΧΟΛΙΑ ΘΕΛΕΙ ΣΕ ΓΡΑΜΜΕΣ ΠΟΥ ΑΡΧΙΖΟΥΝ ΑΠΟ "#"</w:t>
      </w:r>
    </w:p>
    <w:p>
      <w:pPr>
        <w:pStyle w:val="Hellenic"/>
        <w:ind w:left="-284" w:hanging="0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HellasCour">
    <w:charset w:val="00"/>
    <w:family w:val="auto"/>
    <w:pitch w:val="variable"/>
  </w:font>
  <w:font w:name="HellasArial">
    <w:charset w:val="00"/>
    <w:family w:val="auto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3402" w:leader="none"/>
        <w:tab w:val="center" w:pos="4819" w:leader="none"/>
        <w:tab w:val="right" w:pos="8505" w:leader="none"/>
        <w:tab w:val="right" w:pos="9071" w:leader="none"/>
      </w:tabs>
      <w:ind w:right="-341" w:hanging="0"/>
      <w:rPr/>
    </w:pPr>
    <w:r>
      <w:rPr>
        <w:rFonts w:cs="Arial" w:ascii="Arial" w:hAnsi="Arial"/>
      </w:rPr>
      <w:t>SH.EXE  Users Manual</w:t>
      <w:tab/>
      <w:t xml:space="preserve"> </w:t>
      <w:tab/>
      <w:t>(c) 1995 Theodore Triandaphyllopoul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161"/>
        </w:tabs>
        <w:ind w:left="2161" w:hanging="120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llasBook">
    <w:name w:val="HellasBook"/>
    <w:basedOn w:val="Normal"/>
    <w:qFormat/>
    <w:pPr>
      <w:ind w:right="-1900" w:hanging="0"/>
      <w:jc w:val="both"/>
    </w:pPr>
    <w:rPr>
      <w:rFonts w:ascii="HellasCour" w:hAnsi="HellasCour" w:cs="HellasCour"/>
      <w:sz w:val="24"/>
      <w:lang w:val="en-US" w:eastAsia="en-US"/>
    </w:rPr>
  </w:style>
  <w:style w:type="paragraph" w:styleId="Hellenic">
    <w:name w:val="Hellenic"/>
    <w:basedOn w:val="Normal"/>
    <w:qFormat/>
    <w:pPr>
      <w:jc w:val="both"/>
    </w:pPr>
    <w:rPr>
      <w:rFonts w:ascii="HellasArial" w:hAnsi="HellasArial" w:cs="Hellas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5:48:00Z</dcterms:created>
  <dc:creator>Triandaphyllopoulos Theodore</dc:creator>
  <dc:description/>
  <dc:language>en-US</dc:language>
  <cp:lastModifiedBy>Administrator</cp:lastModifiedBy>
  <dcterms:modified xsi:type="dcterms:W3CDTF">2004-05-08T09:30:00Z</dcterms:modified>
  <cp:revision>15</cp:revision>
  <dc:subject/>
  <dc:title>#</dc:title>
</cp:coreProperties>
</file>